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Journal of the History of the Behavioral Sciences, </w:t>
      </w:r>
      <w:r>
        <w:rPr>
          <w:rFonts w:cs="Times New Roman" w:ascii="Times New Roman" w:hAnsi="Times New Roman"/>
          <w:sz w:val="12"/>
          <w:szCs w:val="12"/>
        </w:rPr>
        <w:t>Vol. 37(3), 290–292 Summer 20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Universal-NewswithCommPi" w:ascii="Universal-NewswithCommPi" w:hAnsi="Universal-NewswithCommPi"/>
          <w:sz w:val="12"/>
          <w:szCs w:val="12"/>
        </w:rPr>
        <w:t xml:space="preserve">_ </w:t>
      </w:r>
      <w:r>
        <w:rPr>
          <w:rFonts w:cs="Times New Roman" w:ascii="Times New Roman" w:hAnsi="Times New Roman"/>
          <w:sz w:val="12"/>
          <w:szCs w:val="12"/>
        </w:rPr>
        <w:t>2001 John Wiley &amp; Sons, In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olker Meja and Nico Stehr (Eds.)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The Sociology of Knowledge. </w:t>
      </w:r>
      <w:r>
        <w:rPr>
          <w:rFonts w:cs="Times New Roman" w:ascii="Times New Roman" w:hAnsi="Times New Roman"/>
          <w:sz w:val="20"/>
          <w:szCs w:val="20"/>
        </w:rPr>
        <w:t>Vols. I and II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national Library of Critical Writings in Sociology, series 12. Cheltenham, UK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rthampton, MA: Edward Elgar Publishing Inc., 1999. 1,344 pp. $465.00. ISBN 1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5898-588-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lker Meja and Nico Stehr’s end-of-the-millennium selection of 60 articles dea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th the history, contemporary state, and future prospects of the sociology of knowled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s a reliable reference source not only for those especially interested in this fiel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ology, but also for those interested in social conditions of genesis and changes of cogni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ent of human everyday, religious, philosophical, artistic, scientific, and other belief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the first part of the collection dealing with philosophical precursors of the oppo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pistemological perspectives in this research field, Meja and Stehr could rely on the consens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re or less achieved since the pioneering editorial projects of James E. Curtis and John 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tras (1970) and George W. Remmling (1973): that the views of Francis Bacon, Karl Mar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 Friedrich Engels, Friedrich Nietzsche, Vilfredo Pareto, and Sigmund Freud on fac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luencing human consciousness should be included in the discussion. Similar sel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iteria enable them to find a widely shared agreement that Emile Durkheim, Georg Lukac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x Weber, and George Herbert Mead, among others, contributed the most to the emerg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 three distinctive sociological reformulations of these perspectiv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ile assembling the third and fourth part of the first volume, Meja and Stehr relied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ir own previous editorial experience (1982, 1990) in selecting representative excerpts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classical texts of the “founding fathers,” Max Scheler and Karl Mannheim, as well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om the texts of the participants in the dispute concerning the sociology of knowledge. Th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BOOK REVIEWS </w:t>
      </w:r>
      <w:r>
        <w:rPr>
          <w:rFonts w:cs="Times New Roman" w:ascii="Times New Roman" w:hAnsi="Times New Roman"/>
          <w:sz w:val="20"/>
          <w:szCs w:val="20"/>
        </w:rPr>
        <w:t>2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oversy attracted their attention with good reason because it paradoxically brought to- gether critical theorists and positivists in a common concern with Mannheim’s concep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ology critique, albeit from the opposite theoretical perspectives. Previous editorial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984) also helped Meja and Stehr while they were assembling articles for the second volu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 this collection. It contains articles typical for different theoretical and methodolog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riants of the post–World War II functionalist, structuralist, radical, phenomenologica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ermeneutic, ethnographic social constructionist, and feminist theorizing and research approac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knowledge formation, as represented in English-language public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most novel part of this massive collection contains recent articles by Dick Pel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vey Goldman and Ann Sweedler, and Jorge Arditi on the prospects of the sociolog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nowledge. Meja and Stehr’s earlier (1988) article also belongs because it contains an implic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uture research agenda as well as their stance on the perennial epistemological ques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versalistic or relativistic, non-evaluative attitude toward knowledge claims. Regrettabl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se two editors did not elaborate further and self-reflectively apply the research hypothe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at they only briefly sketched— that social crisis circumstances stimulate interest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dy of the relationship between social power and knowledge formation processes—to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wn introductory historical review of the sociology of knowled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ja and Stehr’s collection can be regarded as the most comprehensive indicator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 state of theory and research in the field of the sociology of knowledge compiled 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r. On the basis of texts republished in this valuable collection, it can be inferred first of 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at the field is still characterized by lack of major complex, systematic, and persistent empir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ng of the main theoretical propositions, and thus wavers between the macroorie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ulative explanation and micro- oriented empiricist description. Second, t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llection suggests the conclusion that the sociology of knowledge is still haunted b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gative effects of a too narrow specialization of researchers and their insufficient recogn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 the interrelationship between so-called “soft” and “hard” scientific disciplines and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academic systems of thought in a contemporary world. Third, this voluminous introdu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the sociology of knowledge, like previous shorter collections of other editors, convey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impression that there were no contributions to this field of research by authors living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so-called “Eastern” or “real socialist” societies and the “Third World”—former colon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 present neo-colonial societies. It seems that the failure of western editors to include nonwest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hors into their collections is determined by the hierarchical structuring of economic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itical, cultural, and scientific relationships between people living geograph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centrated in the so-called center and the periphery regions of the emerging scienticiz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 technicized global capitalist socie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pired by the pioneering editorial work of Meja and Stehr, who carried it out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al conditions of what they call “relative tranquillity” (p. xxii), the next gener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ciologists of knowledge who might mature in the present conditions of intensific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lobal capital accumulation structural crisis, could become the first to assemble a glob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sentative sociology of knowledge collec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16"/>
          <w:szCs w:val="16"/>
        </w:rPr>
        <w:t>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urtis, J. E. ,&amp; Petras J. W. (Eds.). (1970). The sociology of knowledge: A reader. New York: Praeger Publis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eja, V., &amp; Stehr, N. (Eds.). (1982). Der Streit um die Wissens Soziologie (2 Vols.). Frankfurt am Main: Suhrkam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eja, V., &amp; Stehr, N. (Eds.). (1984). Society and knowledge: Contemporary perspectives in the sociology of knowled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ew Brunswick and London: Transaction Book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92 </w:t>
      </w:r>
      <w:r>
        <w:rPr>
          <w:rFonts w:cs="Times New Roman" w:ascii="Times New Roman" w:hAnsi="Times New Roman"/>
          <w:sz w:val="14"/>
          <w:szCs w:val="14"/>
        </w:rPr>
        <w:t>BOOK REVIEW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eja, V., &amp; Stehr, N. (1988). Social science, epistemology, and the problem of relativism. Social Epistemology,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, 263–27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eja, V., &amp; Stehr, N. (Eds.). (1990). Knowledge and politics: The sociology of knowledge dispute. London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ew York: Routled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mmling, G. W. (Ed.). (1973). Towards the sociology of knowledge. London: Routledge and Kegan Pau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eviewed by V</w:t>
      </w:r>
      <w:r>
        <w:rPr>
          <w:rFonts w:cs="Times New Roman" w:ascii="Times New Roman" w:hAnsi="Times New Roman"/>
          <w:sz w:val="16"/>
          <w:szCs w:val="16"/>
        </w:rPr>
        <w:t xml:space="preserve">ERA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16"/>
          <w:szCs w:val="16"/>
        </w:rPr>
        <w:t>RATUSA</w:t>
      </w:r>
      <w:r>
        <w:rPr>
          <w:rFonts w:cs="Times New Roman" w:ascii="Times New Roman" w:hAnsi="Times New Roman"/>
          <w:sz w:val="20"/>
          <w:szCs w:val="20"/>
        </w:rPr>
        <w:t>(-Z</w:t>
      </w:r>
      <w:r>
        <w:rPr>
          <w:rFonts w:cs="Times New Roman" w:ascii="Times New Roman" w:hAnsi="Times New Roman"/>
          <w:sz w:val="16"/>
          <w:szCs w:val="16"/>
        </w:rPr>
        <w:t>UNJIC</w:t>
      </w:r>
      <w:r>
        <w:rPr>
          <w:rFonts w:cs="Times New Roman" w:ascii="Times New Roman" w:hAnsi="Times New Roman"/>
          <w:sz w:val="20"/>
          <w:szCs w:val="20"/>
        </w:rPr>
        <w:t>), professor of sociology at the Faculty of Philosophy,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versity of Belgrade, FR Yugoslavi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-NewswithCommP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1:00Z</dcterms:created>
  <dc:creator>x</dc:creator>
  <dc:description/>
  <cp:keywords/>
  <dc:language>en-US</dc:language>
  <cp:lastModifiedBy>x</cp:lastModifiedBy>
  <dcterms:modified xsi:type="dcterms:W3CDTF">2010-06-23T01:48:00Z</dcterms:modified>
  <cp:revision>1</cp:revision>
  <dc:subject/>
  <dc:title/>
</cp:coreProperties>
</file>